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认识更大的数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器上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941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键的功能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启计算器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关闭计算器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清除全部内容或刚刚输入内容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99□328≈1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填的最大数字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            B.4            C.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数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是精确数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神舟六号载人飞船绕地球飞行约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。</w:t>
      </w:r>
      <w:r>
        <w:rPr>
          <w:b w:val="false"/>
          <w:bCs w:val="false"/>
          <w:lang w:val="en-US" w:eastAsia="en-US" w:bidi="en-US"/>
        </w:rPr>
        <w:t xml:space="preserve">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们班有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br/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笑笑每天睡眠时间约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。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国约有人口</w:t>
      </w:r>
      <w:r>
        <w:rPr>
          <w:b w:val="false"/>
          <w:bCs w:val="false"/>
          <w:lang w:val="en-US" w:eastAsia="en-US" w:bidi="en-US"/>
        </w:rPr>
        <w:t>13000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387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，保留两位小数约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3.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B.38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 xml:space="preserve">       </w:t>
      </w:r>
      <w:r>
        <w:rPr>
          <w:b w:val="false"/>
          <w:bCs w:val="false"/>
          <w:lang w:val="en-US" w:eastAsia="en-US" w:bidi="en-US"/>
        </w:rPr>
        <w:t>C.387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三个数中，一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不读出来的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30000200        B.30020000        C.300020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器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N/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键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启键</w:t>
      </w:r>
      <w:r>
        <w:rPr>
          <w:b w:val="false"/>
          <w:bCs w:val="false"/>
          <w:lang w:val="en-US" w:eastAsia="en-US" w:bidi="en-US"/>
        </w:rPr>
        <w:t xml:space="preserve">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关闭键</w:t>
      </w:r>
      <w:r>
        <w:rPr>
          <w:b w:val="false"/>
          <w:bCs w:val="false"/>
          <w:lang w:val="en-US" w:eastAsia="en-US" w:bidi="en-US"/>
        </w:rPr>
        <w:t xml:space="preserve">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存储键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728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72□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         B.8         C.7        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含有三级，这个数最小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，最大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八</w:t>
      </w:r>
      <w:r>
        <w:rPr>
          <w:b w:val="false"/>
          <w:bCs w:val="false"/>
          <w:lang w:val="en-US" w:eastAsia="en-US" w:bidi="en-US"/>
        </w:rPr>
        <w:t xml:space="preserve"> 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九</w:t>
      </w:r>
      <w:r>
        <w:rPr>
          <w:b w:val="false"/>
          <w:bCs w:val="false"/>
          <w:lang w:val="en-US" w:eastAsia="en-US" w:bidi="en-US"/>
        </w:rPr>
        <w:t xml:space="preserve">  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二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四个数中，一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也不读出来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8075000       B.4068520       C.30048002       D.30089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4509114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亿五千九十万二千四百三十二</w:t>
      </w:r>
      <w:r>
        <w:rPr>
          <w:b w:val="false"/>
          <w:bCs w:val="false"/>
          <w:lang w:val="en-US" w:eastAsia="en-US" w:bidi="en-US"/>
        </w:rPr>
        <w:t xml:space="preserve">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千万五千零九十一万一千三百二十</w:t>
      </w:r>
      <w:r>
        <w:rPr>
          <w:b w:val="false"/>
          <w:bCs w:val="false"/>
          <w:lang w:val="en-US" w:eastAsia="en-US" w:bidi="en-US"/>
        </w:rPr>
        <w:br/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亿五千零九十一万一千四百三十二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四亿五千九十一万零四千三百二十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490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543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省略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亿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的尾数后都约是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亿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5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</w:t>
      </w:r>
      <w:r>
        <w:rPr>
          <w:b w:val="false"/>
          <w:bCs w:val="false"/>
          <w:lang w:val="en-US" w:eastAsia="en-US" w:bidi="en-US"/>
        </w:rPr>
        <w:t>8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用计算器计算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级的计数单位有万位、十万位、百万位、千万位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5796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四亿五千七百九十六万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器上按出</w:t>
      </w:r>
      <w:r>
        <w:rPr>
          <w:b w:val="false"/>
          <w:bCs w:val="false"/>
          <w:lang w:val="en-US" w:eastAsia="en-US" w:bidi="en-US"/>
        </w:rPr>
        <w:t>30×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按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键屏幕上显示的是计算出的积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八位数一定比一个九位数小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万是一千万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</w:t>
      </w:r>
      <w:r>
        <w:rPr>
          <w:b w:val="false"/>
          <w:bCs w:val="false"/>
          <w:lang w:val="en-US" w:eastAsia="en-US" w:bidi="en-US"/>
        </w:rPr>
        <w:t>1101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一个零也不读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908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改写成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单位的数是</w:t>
      </w:r>
      <w:r>
        <w:rPr>
          <w:b w:val="false"/>
          <w:bCs w:val="false"/>
          <w:lang w:val="en-US" w:eastAsia="en-US" w:bidi="en-US"/>
        </w:rPr>
        <w:t>9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</w:t>
      </w:r>
      <w:r>
        <w:rPr>
          <w:b w:val="false"/>
          <w:bCs w:val="false"/>
          <w:lang w:val="en-US" w:eastAsia="en-US" w:bidi="en-US"/>
        </w:rPr>
        <w:t>40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一个零也不读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4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的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表示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八位数，最高位上是最小的合数，十万位上的数是最小的质数，千位上是最大的一位数，其余各位上都是零，这个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省略万位后面的尾数约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6326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，最高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，其中的三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别表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单位为地震灾区捐款一百二十九万五千零四十元。这个数写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省略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的尾数约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460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一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数，最左边的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上，表示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另一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位上，它们的值相差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纸的厚度大约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张纸的厚度大约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亿张纸的厚度大约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位顺序从右起，第一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第二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第三位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的最大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组成的最小六位数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4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面添上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就是</w:t>
      </w:r>
      <w:r>
        <w:rPr>
          <w:b w:val="false"/>
          <w:bCs w:val="false"/>
          <w:lang w:val="en-US" w:eastAsia="en-US" w:bidi="en-US"/>
        </w:rPr>
        <w:t>4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；在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间添上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才能成为四百五十万零九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大米约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照这样推算，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大米大约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亿粒大米约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计算器计算前三题，再根据规律写出其他算式的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9+9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8+98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17+987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l1116+9876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l11115+98765×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ll11114+9×987654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l1111113+9×9876543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琪琪家的电话号码是一个八位数，千万位上的数字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千位上的数字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任意相邻的三个数字之和都是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琪琪家的电话号码是多少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多位数，各个数位上的数字都不相同，从左边起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四位上从右边起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3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第三位上。这是一个几位数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58□402≈5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29□986≈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3□6157≈1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9□4750≈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99□000≈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.399□468≈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</w:t>
      </w:r>
      <w:r>
        <w:rPr>
          <w:b w:val="false"/>
          <w:bCs w:val="false"/>
          <w:lang w:val="en-US" w:eastAsia="en-US" w:bidi="en-US"/>
        </w:rPr>
        <w:t>    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可以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万；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0209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2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；百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百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950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十万；十万；十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999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十；百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98653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九百八十六成五千三百一十；十万三千五百六十八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0000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823823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+3-1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一个六位数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0,1,2,3,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5,6,7,8,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.0,1,2,3,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.5,6,7,8,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04:15Z</dcterms:created>
  <dc:creator>。</dc:creator>
  <dc:description/>
  <dc:language>en-US</dc:language>
  <cp:lastModifiedBy>。</cp:lastModifiedBy>
  <dcterms:modified xsi:type="dcterms:W3CDTF">2022-08-23T09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268EB64E074FBA90875CA6A5ED990A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